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Daniel Korcz</w:t>
        <w:tab/>
        <w:tab/>
        <w:t>117715</w:t>
        <w:tab/>
        <w:tab/>
        <w:tab/>
        <w:tab/>
        <w:tab/>
        <w:tab/>
        <w:t>10.01.2006</w:t>
      </w:r>
    </w:p>
    <w:p>
      <w:pPr>
        <w:pStyle w:val="Normal"/>
        <w:rPr>
          <w:lang w:val="pl-PL"/>
        </w:rPr>
      </w:pPr>
      <w:r>
        <w:rPr>
          <w:lang w:val="pl-PL"/>
        </w:rPr>
        <w:t>Tomasz Hulbój</w:t>
        <w:tab/>
        <w:t>117568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adosław Telega </w:t>
        <w:tab/>
        <w:t>109490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Arial Black" w:ascii="Arial Black" w:hAnsi="Arial Black"/>
          <w:sz w:val="28"/>
          <w:szCs w:val="28"/>
          <w:lang w:val="pl-PL"/>
        </w:rPr>
        <w:t>Metody Probabilistyczne w Systemach Automatyk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mallCaps/>
          <w:sz w:val="52"/>
          <w:szCs w:val="52"/>
          <w:lang w:val="pl-PL"/>
        </w:rPr>
      </w:pPr>
      <w:r>
        <w:rPr>
          <w:rFonts w:cs="Frutiger Linotype;Tahoma" w:ascii="Frutiger Linotype;Tahoma" w:hAnsi="Frutiger Linotype;Tahoma"/>
          <w:smallCaps/>
          <w:sz w:val="52"/>
          <w:szCs w:val="52"/>
          <w:lang w:val="pl-PL"/>
        </w:rPr>
        <w:t xml:space="preserve">Rekurencyjna metoda najmniejszych kwadratów </w:t>
      </w:r>
    </w:p>
    <w:p>
      <w:pPr>
        <w:pStyle w:val="Normal"/>
        <w:jc w:val="center"/>
        <w:rPr>
          <w:rFonts w:ascii="Frutiger Linotype;Tahoma" w:hAnsi="Frutiger Linotype;Tahoma" w:cs="Frutiger Linotype;Tahoma"/>
          <w:b/>
          <w:b/>
          <w:smallCaps/>
          <w:sz w:val="40"/>
          <w:szCs w:val="40"/>
          <w:lang w:val="pl-PL"/>
        </w:rPr>
      </w:pPr>
      <w:r>
        <w:rPr>
          <w:rFonts w:cs="Frutiger Linotype;Tahoma" w:ascii="Frutiger Linotype;Tahoma" w:hAnsi="Frutiger Linotype;Tahoma"/>
          <w:b/>
          <w:smallCaps/>
          <w:sz w:val="40"/>
          <w:szCs w:val="40"/>
          <w:lang w:val="pl-PL"/>
        </w:rPr>
        <w:t>projekt</w:t>
      </w:r>
    </w:p>
    <w:p>
      <w:pPr>
        <w:pStyle w:val="Normal"/>
        <w:rPr>
          <w:rFonts w:ascii="Frutiger Linotype;Tahoma" w:hAnsi="Frutiger Linotype;Tahoma" w:cs="Frutiger Linotype;Tahoma"/>
          <w:b/>
          <w:b/>
          <w:smallCaps/>
          <w:sz w:val="52"/>
          <w:szCs w:val="52"/>
          <w:lang w:val="pl-PL"/>
        </w:rPr>
      </w:pPr>
      <w:r>
        <w:rPr>
          <w:rFonts w:cs="Frutiger Linotype;Tahoma" w:ascii="Frutiger Linotype;Tahoma" w:hAnsi="Frutiger Linotype;Tahoma"/>
          <w:b/>
          <w:smallCaps/>
          <w:sz w:val="52"/>
          <w:szCs w:val="52"/>
          <w:lang w:val="pl-PL"/>
        </w:rPr>
      </w:r>
    </w:p>
    <w:p>
      <w:pPr>
        <w:pStyle w:val="Normal"/>
        <w:spacing w:before="6480" w:after="0"/>
        <w:rPr/>
      </w:pPr>
      <w:r>
        <w:rPr>
          <w:lang w:val="pl-PL"/>
        </w:rPr>
        <w:t xml:space="preserve">Prowadzący: </w:t>
      </w:r>
      <w:r>
        <w:rPr>
          <w:b/>
          <w:bCs/>
          <w:lang w:val="pl-PL"/>
        </w:rPr>
        <w:t>prof. nadz. dr hab. inż. Zygmunt Hasiewicz</w:t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Cel projekt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Celem projektu jest zaprojektowanie oraz realizacji pakietu oprogramowania do symulacyjnego badania Rekurencyjnej Metody Najmniejszych Kwadratów (RMNK) identyfikacji liniowego obiektu statycznego.</w:t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Wstęp teoretyczny — opis meto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Schemat blokowy opisywanej metody przedstawiony jest poniżej: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object w:dxaOrig="9418" w:dyaOrig="4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09.35pt" filled="f" o:ole="">
            <v:imagedata r:id="rId3" o:title=""/>
          </v:shape>
          <o:OLEObject Type="Embed" ProgID="" ShapeID="ole_rId2" DrawAspect="Content" ObjectID="_25318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ysunek 1. Schemat blokowy metody RMNK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Na wejściu umieszczony jest generator liczb losowych, podający do układu kolejne wektory kolumnowe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o rozmiarze </w:t>
      </w:r>
      <w:r>
        <w:rPr>
          <w:i/>
          <w:lang w:val="pl-PL"/>
        </w:rPr>
        <w:t>N</w:t>
      </w:r>
      <w:r>
        <w:rPr>
          <w:lang w:val="pl-PL"/>
        </w:rPr>
        <w:t xml:space="preserve">. Liczba </w:t>
      </w:r>
      <w:r>
        <w:rPr>
          <w:i/>
          <w:lang w:val="pl-PL"/>
        </w:rPr>
        <w:t>N</w:t>
      </w:r>
      <w:r>
        <w:rPr>
          <w:lang w:val="pl-PL"/>
        </w:rPr>
        <w:t xml:space="preserve"> opisuje ilość wejść identyfikowanego układu. Symbo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 reprezentuje zmienną losową o rozkładzie równomiernym losowaną z przedział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 xml:space="preserve">. Na każdy wektor wejściowy układ odpowiada wartością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 będącym iloczynem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lang w:val="pl-PL"/>
        </w:rPr>
        <w:t>. Symbol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lang w:val="pl-PL"/>
        </w:rPr>
        <w:t xml:space="preserve"> określa wektor własności układu. Pomiar obciążony jest zakłóceniem szeregowy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. Zakłócenia generowane są z zastosowaniem generatora liczb losowych. Użytkownik ma wpływ na typ zakłóceń (o rozkładzie równomiernym, bądź normalnym). W przypadku zakłóceń o rozkładzie normalnym, użytkownik podaje wariancję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pl-PL"/>
        </w:rPr>
        <w:t xml:space="preserve"> zakłóceń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. Przy rozkładzie równomiernym podawany jest paramet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pl-PL"/>
        </w:rPr>
        <w:t xml:space="preserve"> określający przedział losowanych liczb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pl-PL"/>
        </w:rPr>
        <w:t>. Ostateczny wynik obliczamy w następujący sposób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lang w:val="pl-PL"/>
        </w:rPr>
        <w:t xml:space="preserve">Do obliczeń estymato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pl-PL"/>
        </w:rPr>
        <w:t xml:space="preserve"> wektor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lang w:val="pl-PL"/>
        </w:rPr>
        <w:t xml:space="preserve"> w kolejnych próbach modyfikujemy jego wartość przy pomocy RMNK na podstawie kolejnych wartoś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lang w:val="pl-PL"/>
        </w:rPr>
        <w:t xml:space="preserve">Początkowa wartość estymatora przyjmowana jest jak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pl-PL"/>
        </w:rPr>
        <w:t xml:space="preserve">. Początkowa wartość macierz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pl-PL"/>
        </w:rPr>
        <w:t>, gdzie:</w:t>
      </w:r>
    </w:p>
    <w:p>
      <w:pPr>
        <w:pStyle w:val="Normal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nary>
        </m:oMath>
      </m:oMathPara>
    </w:p>
    <w:p>
      <w:pPr>
        <w:pStyle w:val="Normal"/>
        <w:spacing w:before="120" w:after="240"/>
        <w:jc w:val="center"/>
        <w:rPr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</m:oMath>
      </m:oMathPara>
    </w:p>
    <w:p>
      <w:pPr>
        <w:pStyle w:val="Normal"/>
        <w:jc w:val="both"/>
        <w:rPr>
          <w:lang w:val="pl-PL"/>
        </w:rPr>
      </w:pPr>
      <w:r>
        <w:rPr>
          <w:lang w:val="pl-PL"/>
        </w:rPr>
        <w:t>Zatem korzystając z lematu o odwracaniu macierzy otrzymujemy:</w:t>
      </w:r>
    </w:p>
    <w:p>
      <w:pPr>
        <w:pStyle w:val="Normal"/>
        <w:spacing w:before="12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lang w:val="pl-PL"/>
        </w:rPr>
      </w:pPr>
      <w:r>
        <w:rPr>
          <w:lang w:val="pl-PL"/>
        </w:rPr>
        <w:t>Dla uproszczenia zapisujemy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/>
            </m:mr>
          </m:m>
        </m:oMath>
      </m:oMathPara>
    </w:p>
    <w:p>
      <w:pPr>
        <w:pStyle w:val="Normal"/>
        <w:spacing w:before="120" w:after="240"/>
        <w:jc w:val="center"/>
        <w:rPr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d>
        </m:oMath>
      </m:oMathPara>
    </w:p>
    <w:p>
      <w:pPr>
        <w:pStyle w:val="Normal"/>
        <w:spacing w:before="480" w:after="0"/>
        <w:jc w:val="both"/>
        <w:rPr>
          <w:lang w:val="pl-PL"/>
        </w:rPr>
      </w:pPr>
      <w:r>
        <w:rPr>
          <w:lang w:val="pl-PL"/>
        </w:rPr>
        <w:t>Ostatecznie otrzymujemy wzór, zgodnie z którym jesteśmy w stanie modyfikować wartość estymatora na podstawie kolejnych obserwacji. Zapisując:</w:t>
      </w:r>
    </w:p>
    <w:p>
      <w:pPr>
        <w:pStyle w:val="Normal"/>
        <w:spacing w:before="120" w:after="240"/>
        <w:jc w:val="center"/>
        <w:rPr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d>
        </m:oMath>
      </m:oMathPara>
    </w:p>
    <w:p>
      <w:pPr>
        <w:pStyle w:val="Normal"/>
        <w:jc w:val="both"/>
        <w:rPr>
          <w:lang w:val="pl-PL"/>
        </w:rPr>
      </w:pPr>
      <w:r>
        <w:rPr>
          <w:lang w:val="pl-PL"/>
        </w:rPr>
        <w:t>Po przekształceniach otrzymujem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dstawowym celem zadania projektowego jest ocena dokładności metody. Do tego celu posłuży nam kryterium:</w:t>
      </w:r>
    </w:p>
    <w:p>
      <w:pPr>
        <w:pStyle w:val="Normal"/>
        <w:jc w:val="center"/>
        <w:rPr>
          <w:lang w:val="pl-P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e>
                  </m:d>
                </m:num>
                <m:den>
                  <m:d>
                    <m:dPr>
                      <m:begChr m:val="‖"/>
                      <m:endChr m:val="‖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e>
                  </m:d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lang w:val="pl-PL"/>
        </w:rPr>
        <w:t xml:space="preserve">gdzie r jest kolejnym numerem eksperymentu wykonanego dla tych samych danych. Wartoś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pl-PL"/>
        </w:rPr>
        <w:t xml:space="preserve"> jest uśrednionym empirycznym błędem identyfikacji. Po wykonaniu większej ilości doświadczeń dla tych samych własności obiektu, zwiększając ilość iteracji danych wejściowych (oznaczoną jako </w:t>
      </w:r>
      <w:r>
        <w:rPr>
          <w:i/>
          <w:lang w:val="pl-PL"/>
        </w:rPr>
        <w:t>k</w:t>
      </w:r>
      <w:r>
        <w:rPr>
          <w:lang w:val="pl-PL"/>
        </w:rPr>
        <w:t xml:space="preserve">) możemy wykreślić serię charakterysty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pl-PL"/>
        </w:rPr>
        <w:t>. W badaniach uwzględnimy wpływ pozostałych parametrów na dokładność metod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Opis program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programowanie zostało napisane w środowisku Matlab 6.5. </w:t>
      </w:r>
    </w:p>
    <w:p>
      <w:pPr>
        <w:pStyle w:val="Normal"/>
        <w:rPr>
          <w:lang w:val="pl-PL"/>
        </w:rPr>
      </w:pPr>
      <w:r>
        <w:rPr>
          <w:lang w:val="pl-PL"/>
        </w:rPr>
        <w:t>Opis poszczególnych plików (m-plików):</w:t>
      </w:r>
    </w:p>
    <w:p>
      <w:pPr>
        <w:pStyle w:val="Normal"/>
        <w:numPr>
          <w:ilvl w:val="1"/>
          <w:numId w:val="4"/>
        </w:numPr>
        <w:rPr/>
      </w:pPr>
      <w:r>
        <w:rPr>
          <w:i/>
          <w:lang w:val="pl-PL"/>
        </w:rPr>
        <w:t>start.m</w:t>
      </w:r>
      <w:r>
        <w:rPr>
          <w:lang w:val="pl-PL"/>
        </w:rPr>
        <w:t xml:space="preserve"> — plik niezbędny do uruchomienia pakietu oprogramowania. Każde badanie wpływu parametrów zostało zakomentowane z odpowiednim opisem. Wszelkie zmiany parametrów możliwe są w          m-pliku.</w:t>
      </w:r>
    </w:p>
    <w:p>
      <w:pPr>
        <w:pStyle w:val="Normal"/>
        <w:numPr>
          <w:ilvl w:val="1"/>
          <w:numId w:val="4"/>
        </w:numPr>
        <w:rPr/>
      </w:pPr>
      <w:r>
        <w:rPr>
          <w:i/>
          <w:lang w:val="pl-PL"/>
        </w:rPr>
        <w:t>FunkcjaQ.m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4"/>
        </w:numPr>
        <w:rPr>
          <w:lang w:val="pl-PL"/>
        </w:rPr>
      </w:pPr>
      <w:r>
        <w:rPr>
          <w:i/>
          <w:lang w:val="pl-PL"/>
        </w:rPr>
        <w:t>RMNK.m</w:t>
      </w:r>
    </w:p>
    <w:p>
      <w:pPr>
        <w:pStyle w:val="Normal"/>
        <w:numPr>
          <w:ilvl w:val="1"/>
          <w:numId w:val="4"/>
        </w:numPr>
        <w:rPr>
          <w:lang w:val="pl-PL"/>
        </w:rPr>
      </w:pPr>
      <w:r>
        <w:rPr>
          <w:i/>
          <w:lang w:val="pl-PL"/>
        </w:rPr>
        <w:t>Licz.m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pis zmiennych wykorzystywanych w program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066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a,b)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ci wejściowe losowane z przedziału [a,b] (rozkład równomierny)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wejść układu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powtórzeń eksperymentu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acierz opisująca badany obiek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>wartość początkowa estymatora (a</w:t>
            </w:r>
            <w:r>
              <w:rPr>
                <w:vertAlign w:val="subscript"/>
                <w:lang w:val="pl-PL"/>
              </w:rPr>
              <w:t>0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kreślamy wartość początkową, wartość końcową punktów pomiarowych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rozkład zmiennej losowej zakłóceń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lang w:val="pl-PL"/>
              </w:rPr>
              <w:t>: [N] normalny ,[U] równomierny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krzywych umieszczonych na wykresie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w zależności od rozkładu – [N] – wariancja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lang w:val="pl-PL"/>
              </w:rPr>
              <w:t xml:space="preserve">, [U] – wartość </w:t>
            </w:r>
            <w:r>
              <w:rPr>
                <w:i/>
                <w:lang w:val="pl-PL"/>
              </w:rPr>
              <w:t>c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mienna po wykonaniu obliczeń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5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abelaQ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liczenia błędu identyfikacji dla każdej krzywej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Badania metody RMNK</w:t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>Badanie wpływu rozmiaru wejścia N układu na błąd identyfikacji Q = f(k) | N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2 5 10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5 5 5 5 5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5 5 5 5 5 5 5 5 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0 0 0 0 0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0 0 0 0 0 0 0 0 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rPr/>
      </w:pPr>
      <w:r>
        <w:rPr>
          <w:lang w:val="pl-PL"/>
        </w:rPr>
        <w:t>Badanie wpływu macierzy A na błąd identyfikacji Q=f(k) | 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50 50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100 10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/>
      </w:pPr>
      <w:r>
        <w:rPr>
          <w:lang w:val="pl-PL"/>
        </w:rPr>
        <w:t>Badanie wpływu wektora Awe (a</w:t>
      </w:r>
      <w:r>
        <w:rPr>
          <w:vertAlign w:val="subscript"/>
          <w:lang w:val="pl-PL"/>
        </w:rPr>
        <w:t>0</w:t>
      </w:r>
      <w:r>
        <w:rPr>
          <w:lang w:val="pl-PL"/>
        </w:rPr>
        <w:t>) na błąd identyfikacji Q=f(Awe) | Aw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50 50]</w:t>
            </w:r>
            <w:r>
              <w:rPr>
                <w:vertAlign w:val="superscript"/>
                <w:lang w:val="pl-PL"/>
              </w:rPr>
              <w:t>T</w:t>
            </w:r>
            <w:r>
              <w:rPr>
                <w:lang w:val="pl-PL"/>
              </w:rPr>
              <w:t>, [100 10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/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/>
      </w:pPr>
      <w:r>
        <w:rPr>
          <w:lang w:val="pl-PL"/>
        </w:rPr>
        <w:t xml:space="preserve">Badanie wpływu wariancji zakłóceń (dla rozkładu normalnego) na wartość błędu identyfikacji Q=f(k) |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>= [0.01 0.1 1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79415" cy="410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>Badanie wpływu amplitudy zakłóceń o rozkładzie równomiernym na błąd identyfikacji Q=f(k) | c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U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  <w:t>c = [0.01 0.1 1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>Badanie wpływu liczby powtórzeń eksperymentu (R) na błąd identyfikacji Q=f(k) | 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10 50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/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</w:t>
            </w:r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>Badanie wpływu przedziału (a,b) z jakiego losowane są wartości wejściowe, na błąd identyfikacji Q=f(k) | (a,b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1 10 100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</w:t>
            </w:r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Badanie wpływu wartości Po na błąd identyfikacji </w:t>
        <w:br/>
        <w:t>Q=f(k) | P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 poniższej tabeli znajdują się zastosowane parametry wejściow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405"/>
      </w:tblGrid>
      <w:tr>
        <w:trPr/>
        <w:tc>
          <w:tcPr>
            <w:tcW w:w="1576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amet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artość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b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5 5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we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0 0]</w:t>
            </w:r>
            <w:r>
              <w:rPr>
                <w:vertAlign w:val="superscript"/>
                <w:lang w:val="pl-PL"/>
              </w:rPr>
              <w:t>T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czatekEle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niecElem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TypZakloce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[N]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leKrzywych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c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</w:t>
            </w:r>
            <w:r>
              <w:rPr/>
              <w:t>= 0.1</w:t>
            </w:r>
          </w:p>
        </w:tc>
      </w:tr>
      <w:tr>
        <w:trPr/>
        <w:tc>
          <w:tcPr>
            <w:tcW w:w="1576" w:type="dxa"/>
            <w:tcBorders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o</w:t>
            </w:r>
          </w:p>
        </w:tc>
        <w:tc>
          <w:tcPr>
            <w:tcW w:w="4405" w:type="dxa"/>
            <w:tcBorders/>
          </w:tcPr>
          <w:p>
            <w:pPr>
              <w:pStyle w:val="Normal"/>
              <w:rPr/>
            </w:pPr>
            <w:r>
              <w:rPr/>
              <w:t>[1000 10000 100000]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79415" cy="410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Wniosk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 xml:space="preserve">Zwiększenie ilości wejść układu wyraźnie zwiększa wartość kryterium jakości –obniża dokładność doświadczenia. Pogorszenie jakości eksperymentu widoczne jest przede wszystkim dla małych wartości </w:t>
      </w:r>
      <w:r>
        <w:rPr>
          <w:i/>
          <w:lang w:val="pl-PL"/>
        </w:rPr>
        <w:t>k</w:t>
      </w:r>
      <w:r>
        <w:rPr>
          <w:lang w:val="pl-PL"/>
        </w:rPr>
        <w:t xml:space="preserve">. Dla dużych wartości </w:t>
      </w:r>
      <w:r>
        <w:rPr>
          <w:i/>
          <w:lang w:val="pl-PL"/>
        </w:rPr>
        <w:t>k</w:t>
      </w:r>
      <w:r>
        <w:rPr>
          <w:lang w:val="pl-PL"/>
        </w:rPr>
        <w:t xml:space="preserve"> wartości Q są zbliżone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Zwiększenie wartości elementów macierzy A = a</w:t>
      </w:r>
      <w:r>
        <w:rPr>
          <w:vertAlign w:val="superscript"/>
          <w:lang w:val="pl-PL"/>
        </w:rPr>
        <w:t>*</w:t>
      </w:r>
      <w:r>
        <w:rPr>
          <w:lang w:val="pl-PL"/>
        </w:rPr>
        <w:t xml:space="preserve"> o rząd powoduje wzrost jakości doświadczenia (spadek wartości Q — błędu identyfikacji) również o rzą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Zmiana wartości elementów macierzy a</w:t>
      </w:r>
      <w:r>
        <w:rPr>
          <w:vertAlign w:val="subscript"/>
          <w:lang w:val="pl-PL"/>
        </w:rPr>
        <w:t>0</w:t>
      </w:r>
      <w:r>
        <w:rPr>
          <w:lang w:val="pl-PL"/>
        </w:rPr>
        <w:t xml:space="preserve"> nie ma wyraźnego wpływu na wartość wynikową Q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 xml:space="preserve">Zwiększenie wariancji zmiennej losowej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pl-PL"/>
        </w:rPr>
        <w:t xml:space="preserve"> ma wyraźny wpływ na pogorszenie dokładności estymacji — większy błąd identyfikacji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większenie parametru c o rząd odpowiada zwiększeniu się maksymalnej amplitudy zakłóceń również o rząd. Zatem amplituda zakłóceń ma bardzo duży wpływ na dokładność estym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Parametr R ma wpływ na powtarzalność otrzymywanych wyników. Jest on odpowiedzialny za ilość pomiarów, które następnie podlegają uśrednieniu i ostatecznie decydują o wartości uśrednionego empirycznego błędu identyfikacji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pływ zmiany przedziału, z którego losowane są wartości wejściowe jest bardzo wyraźny. Zmiana parametru b o rząd odpowiada zmniejszeniu się wartości kryterium jakości również o rząd.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amiana wartości Po nie ma istotnego wpływu na błąd identyfikacj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12"/>
      <w:footerReference w:type="firs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4.%1"/>
      <w:lvlJc w:val="center"/>
      <w:pPr>
        <w:tabs>
          <w:tab w:val="num" w:pos="513"/>
        </w:tabs>
        <w:ind w:left="64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48:00Z</dcterms:created>
  <dc:creator>Daniel</dc:creator>
  <dc:description/>
  <dc:language>en-US</dc:language>
  <cp:lastModifiedBy>Tomik</cp:lastModifiedBy>
  <dcterms:modified xsi:type="dcterms:W3CDTF">2008-01-07T15:34:00Z</dcterms:modified>
  <cp:revision>90</cp:revision>
  <dc:subject/>
  <dc:title/>
</cp:coreProperties>
</file>